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10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90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Еманжелинского сельского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Еманжел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6 (с изменениями от 28.11.2018 г. № 461, от 27.11.2019 г.         № 621, от 25.11.2020 г. № 37, от 28.04.2021 г. № 119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авила землепользования и застройки Еманжел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6 (с изменениями от 28.11.2018 г. № 461, от 27.11.2019 г. № 621, от 25.11.2020 г. № 37, от 28.04.2021 г. № 119),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.</w:t>
      </w:r>
    </w:p>
    <w:p>
      <w:pPr>
        <w:pStyle w:val="Normal"/>
        <w:tabs>
          <w:tab w:val="clear" w:pos="28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42:00Z</dcterms:created>
  <dc:creator>User</dc:creator>
  <dc:description/>
  <cp:keywords/>
  <dc:language>en-US</dc:language>
  <cp:lastModifiedBy>Ирина Павлушова</cp:lastModifiedBy>
  <cp:lastPrinted>2021-09-23T11:35:00Z</cp:lastPrinted>
  <dcterms:modified xsi:type="dcterms:W3CDTF">2021-10-28T08:09:00Z</dcterms:modified>
  <cp:revision>7</cp:revision>
  <dc:subject/>
  <dc:title> </dc:title>
</cp:coreProperties>
</file>