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ПРИЛОЖЕНИЕ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к решению Собрания депутатов 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Еткульского муниципального район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>от 27.10.2021 г. № 190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  карте градостроительного зонирования территории Еманжелинского сельского поселения отобразить следующие изменения: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2505"/>
        <w:gridCol w:w="2472"/>
      </w:tblGrid>
      <w:tr>
        <w:trPr>
          <w:trHeight w:val="136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Номер кадастрового квартала или земельного участка, местополож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Характер вносимых изменений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ид территориальной зоны</w:t>
            </w:r>
          </w:p>
        </w:tc>
      </w:tr>
      <w:tr>
        <w:trPr>
          <w:trHeight w:val="67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действующее зонирова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 учетом изменений</w:t>
            </w:r>
          </w:p>
        </w:tc>
      </w:tr>
      <w:tr>
        <w:trPr>
          <w:trHeight w:val="136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74:07:0701004:330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Челябинская область, р-н Еткульский, установлено относительно ориентира, расположенного за пределами участка. Ориентир с. Еманжелинка. Участок находится примерно в 400 м. от ориентира по направлению на северо-запад. Почтовый адрес ориентира: Челябинская область, Еткульский р-н, с/с Еманжел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Изменение части территориальной зон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 – производственная зона</w:t>
            </w:r>
          </w:p>
        </w:tc>
      </w:tr>
      <w:tr>
        <w:trPr>
          <w:trHeight w:val="136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74:07:0701004:278,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Челябинская область, р-н. Еткульский, Еманжел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Изменение части территориальной зон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 – производственная зона</w:t>
            </w:r>
          </w:p>
        </w:tc>
      </w:tr>
      <w:tr>
        <w:trPr>
          <w:trHeight w:val="35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74:07:0701004:63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Изменение части территориальной зон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 – производственная зона</w:t>
            </w:r>
          </w:p>
        </w:tc>
      </w:tr>
      <w:tr>
        <w:trPr>
          <w:trHeight w:val="114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74:07:0701004:277, Челябинская область, р-н Еткульский, в 0,9 км. по направлению на северо-запад от ориентира с.Еманжели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Изменение части территориальной зон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 – производственная зона</w:t>
            </w:r>
          </w:p>
        </w:tc>
      </w:tr>
      <w:tr>
        <w:trPr>
          <w:trHeight w:val="136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74:07:0701004:5 (единое землепользование из участков 74:07:0701004:147 и 74:07:0701004:148)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74:07:0701004:149 Челябинская область, р-н Еткульский, в 1000 м. по направлению на северо-запад от ориентира с.Еманжелинка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Изменение части территориальной зон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 – производственная зона</w:t>
            </w:r>
          </w:p>
        </w:tc>
      </w:tr>
      <w:tr>
        <w:trPr>
          <w:trHeight w:val="136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74:07:0701004:315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Челябинская область, Еткульский район, в 60 м по направлению на северо-запад от с.Еманжели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Изменение части территориальной зон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 – производственная зона</w:t>
            </w:r>
          </w:p>
        </w:tc>
      </w:tr>
      <w:tr>
        <w:trPr>
          <w:trHeight w:val="136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74:07:0701004:324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Челябинская область, р-н Еткульский, западнее административной границы с. Еманжели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Изменение части территориальной зон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 – производственная зона</w:t>
            </w:r>
          </w:p>
        </w:tc>
      </w:tr>
      <w:tr>
        <w:trPr>
          <w:trHeight w:val="9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74:07:0701002:482, Челябинская область, р-н Еткульский, в границах поля № 57 площадью173,3 га в3,6 км северо-восточнее с.Таянды, поля № 46 площадью 25,6 га в 0,05 км северо-восточнее с.Таянды, в 3 км по направлению на северо-запад от п.Березня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Изменение части территориальной зон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 – производственная зона</w:t>
            </w:r>
          </w:p>
        </w:tc>
      </w:tr>
      <w:tr>
        <w:trPr>
          <w:trHeight w:val="136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74:07:0701002:476, Челябинская область, р-н Еткульский, в 2,2 км по направлению на юг от ориентира п. Депутат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Изменение части территориальной зон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 – производственная зона</w:t>
            </w:r>
          </w:p>
        </w:tc>
      </w:tr>
      <w:tr>
        <w:trPr>
          <w:trHeight w:val="136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74:07:1601001:1841, Челябинская обл., Еткульский район, примыкает с западной стороны к земельному участку № 58 по улице № 4 СТ "Кузнец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Изменение части территориальной зон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Т1 – транспортная зона</w:t>
            </w:r>
          </w:p>
        </w:tc>
      </w:tr>
      <w:tr>
        <w:trPr>
          <w:trHeight w:val="1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74:07:0000000:3503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74:07:0000000:3504;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74:07:0000000:2728;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74:07:0000000:3501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74:07:0000000:3496, Челябинская область, р-н Еткульский, земельные участки СТ "Кузнец", по ул. №4, участки 40,44,48,5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Изменение части территориальной зон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2 – зона коллективных садо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Т1 – транспортная зона</w:t>
            </w:r>
          </w:p>
        </w:tc>
      </w:tr>
      <w:tr>
        <w:trPr>
          <w:trHeight w:val="136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74:07:1601001:1423,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Челябинская область, р-н Еткульский, примыкает с западной стороны к земельным участкам СТ "Кузнец", по ул. №4, участки 40,44,48,5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Изменение части территориальной зон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Т1 – транспортная зона</w:t>
            </w:r>
          </w:p>
        </w:tc>
      </w:tr>
      <w:tr>
        <w:trPr>
          <w:trHeight w:val="136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Земельный участок с кадастровым номером 74:07:0102002:277, а также прилегающая к нему терри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Изменение части территориальной зон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К1 – зона кладбищ</w:t>
            </w:r>
          </w:p>
        </w:tc>
      </w:tr>
    </w:tbl>
    <w:p>
      <w:pPr>
        <w:pStyle w:val="Normal"/>
        <w:suppressAutoHyphens w:val="false"/>
        <w:spacing w:before="0" w:after="0"/>
        <w:ind w:firstLine="708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точнены границы государственного лесного фонда.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Карта градостроительного зонирования Еманжелинского сельского поселения приводится в соответствие совместно с вносимыми изменениями в  генеральный план Еманжелинского сельского поселения.  </w:t>
      </w:r>
    </w:p>
    <w:p>
      <w:pPr>
        <w:pStyle w:val="Normal"/>
        <w:suppressAutoHyphens w:val="false"/>
        <w:spacing w:lineRule="auto" w:line="276" w:before="0" w:after="200"/>
        <w:contextualSpacing/>
        <w:rPr>
          <w:rFonts w:ascii="Times New Roman" w:hAnsi="Times New Roman" w:eastAsia="Times New Roman" w:cs="Times New Roman"/>
          <w:vanish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vanish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Times New Roman" w:cs="Times New Roman"/>
          <w:vanish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vanish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Изменения отображаются на карте градостроительного зонирования Еманжелинского сельского поселения (Приложение 2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false"/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kern w:val="0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false"/>
      <w:spacing w:before="240" w:after="60"/>
      <w:ind w:left="0" w:hanging="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Символ сноски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eastAsia="Lucida Sans Unicode" w:cs="Times New Roman"/>
      <w:kern w:val="2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одержимое врезки"/>
    <w:basedOn w:val="TextBody"/>
    <w:qFormat/>
    <w:pPr/>
    <w:rPr/>
  </w:style>
  <w:style w:type="paragraph" w:styleId="P2">
    <w:name w:val="p2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Nienie">
    <w:name w:val="nienie"/>
    <w:basedOn w:val="Normal"/>
    <w:qFormat/>
    <w:pPr>
      <w:keepLines/>
      <w:widowControl w:val="false"/>
      <w:suppressAutoHyphens w:val="false"/>
      <w:ind w:left="709" w:hanging="284"/>
      <w:jc w:val="both"/>
    </w:pPr>
    <w:rPr>
      <w:rFonts w:ascii="Peterburg;Times New Roman" w:hAnsi="Peterburg;Times New Roman" w:eastAsia="Times New Roman" w:cs="Times New Roman"/>
      <w:kern w:val="0"/>
      <w:szCs w:val="20"/>
      <w:lang w:bidi="ar-SA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Calibri" w:cs="Arial"/>
      <w:kern w:val="0"/>
      <w:lang w:bidi="ar-SA"/>
    </w:rPr>
  </w:style>
  <w:style w:type="paragraph" w:styleId="Style23">
    <w:name w:val="Текст выноски"/>
    <w:basedOn w:val="Normal"/>
    <w:qFormat/>
    <w:pPr>
      <w:suppressAutoHyphens w:val="false"/>
    </w:pPr>
    <w:rPr>
      <w:rFonts w:ascii="Tahoma" w:hAnsi="Tahoma" w:eastAsia="Calibri" w:cs="Tahoma"/>
      <w:kern w:val="0"/>
      <w:sz w:val="16"/>
      <w:szCs w:val="16"/>
      <w:lang w:bidi="ar-SA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4">
    <w:name w:val="Схема документа"/>
    <w:basedOn w:val="Normal"/>
    <w:qFormat/>
    <w:pPr>
      <w:suppressAutoHyphens w:val="false"/>
    </w:pPr>
    <w:rPr>
      <w:rFonts w:ascii="Tahoma" w:hAnsi="Tahoma" w:eastAsia="Calibri" w:cs="Tahoma"/>
      <w:kern w:val="0"/>
      <w:sz w:val="16"/>
      <w:szCs w:val="1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3:54:00Z</dcterms:created>
  <dc:creator>Рита</dc:creator>
  <dc:description/>
  <cp:keywords/>
  <dc:language>en-US</dc:language>
  <cp:lastModifiedBy>Ирина Павлушова</cp:lastModifiedBy>
  <cp:lastPrinted>2021-10-14T11:47:00Z</cp:lastPrinted>
  <dcterms:modified xsi:type="dcterms:W3CDTF">2021-10-29T06:0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78884390</vt:r8>
  </property>
</Properties>
</file>